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Е.А.Трубников</w:t>
      </w:r>
    </w:p>
    <w:p>
      <w:pPr>
        <w:pStyle w:val="Normal"/>
        <w:ind w:left="552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2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5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кабинетов, санузлов и коридора АПЗ по ул. Шеронова,56а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перечнем Работ, указанным в приложении № 7 к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5 095 139 (пять миллионов девяносто пять тысяч сто тридцать девять) руб. 00 коп. без НДС (6 144 166,80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27.09.2022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(254 756,95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3» ма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4» июн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3» мая 2022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3» мая 2022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4» июн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4» июня 2022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0» июн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4» июня 2022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2-05-23T07:45:00Z</dcterms:modified>
  <cp:revision>131</cp:revision>
  <dc:subject/>
  <dc:title/>
</cp:coreProperties>
</file>